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ument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//:atomulme.wikispaces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>
          <w:b/>
        </w:rPr>
        <w:t>Modulul V</w:t>
      </w:r>
      <w:r>
        <w:rPr/>
        <w:t xml:space="preserve">:  </w:t>
      </w:r>
      <w:r>
        <w:rPr>
          <w:i/>
          <w:u w:val="single"/>
        </w:rPr>
        <w:t>Atomul prieten sau dusman?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u w:val="single"/>
        </w:rPr>
        <w:t>Sarcina de lucru</w:t>
      </w:r>
      <w:r>
        <w:rPr/>
        <w:t>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Gasiti 5 argumente prin care sa demonstrati ca atomul(energia nucleara) este benefica omenirii-deci ne este prieten si  3 argumente prin care sa demonstrati ca poate distruge- deci este un aprig dusman!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53:00Z</dcterms:created>
  <dc:creator>Gomba88</dc:creator>
  <dc:description/>
  <cp:keywords/>
  <dc:language>en-US</dc:language>
  <cp:lastModifiedBy>user</cp:lastModifiedBy>
  <dcterms:modified xsi:type="dcterms:W3CDTF">2010-05-25T21:35:00Z</dcterms:modified>
  <cp:revision>4</cp:revision>
  <dc:subject/>
  <dc:title>                                                      Document V pentru Wiki</dc:title>
</cp:coreProperties>
</file>